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57175</wp:posOffset>
            </wp:positionV>
            <wp:extent cx="975995" cy="1109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US"/>
        </w:rPr>
        <w:t xml:space="preserve"> 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right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  <w:t xml:space="preserve">  </w:t>
      </w:r>
    </w:p>
    <w:p>
      <w:pPr>
        <w:pStyle w:val="Heading1"/>
        <w:ind w:hanging="0"/>
        <w:rPr>
          <w:bCs w:val="false"/>
          <w:sz w:val="44"/>
          <w:szCs w:val="20"/>
          <w:u w:val="single"/>
          <w:lang w:eastAsia="en-US"/>
        </w:rPr>
      </w:pPr>
      <w:r>
        <w:rPr>
          <w:bCs w:val="false"/>
          <w:sz w:val="44"/>
          <w:szCs w:val="20"/>
          <w:u w:val="single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ind w:firstLine="720"/>
        <w:rPr>
          <w:spacing w:val="60"/>
          <w:sz w:val="16"/>
          <w:szCs w:val="36"/>
          <w:lang w:val="en-US" w:eastAsia="en-US"/>
        </w:rPr>
      </w:pPr>
      <w:r>
        <w:rPr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pt" to="497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Heading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23 ноября 2018г. №47/51 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Владикавказ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я в решение Собрания представителей г.Владикавказ от 27.09.2011 №26/49 «Об утверждении Порядка оплаты муниципального имущества города Владикавказа при его приватизации»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принятым решением Собрания представителей г.Владикавказ от 27.12.2005 (в редакции от 02.02.2018), сорок седьмая сессия Собрания представителей г.Владикавказ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озыва </w:t>
      </w:r>
      <w:r>
        <w:rPr>
          <w:b/>
          <w:sz w:val="26"/>
          <w:szCs w:val="26"/>
        </w:rPr>
        <w:t>р е ш а е т</w:t>
      </w:r>
      <w:r>
        <w:rPr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татья 1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рядок оплаты муниципального имущества города Владикавказа при его приватизации, утвержденный решением Собрания представителей г.Владикавказ от 27.09.2011 №26/49, изменение, изложив часть 1.1.1.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«1.1.1. Структурное подразделение администрации местного самоуправления г.Владикавказа, осуществляющее полномочия в области управления муниципальным имуществом и земельными ресурсами муниципального образования г.Владикавказа: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татья 2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татья 3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Настоящее решение вступает в силу со дня его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mobileonline.garant.ru/" \l "/document/32025784/entry/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официального опубликования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 в газете «Владикавказ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татья 4</w:t>
      </w:r>
    </w:p>
    <w:p>
      <w:pPr>
        <w:pStyle w:val="Style18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sz w:val="26"/>
          <w:szCs w:val="26"/>
        </w:rPr>
        <w:t xml:space="preserve">образования г.Владикавказ                                                              </w:t>
        <w:tab/>
        <w:tab/>
        <w:t xml:space="preserve">      М. Хадарцев</w:t>
      </w:r>
    </w:p>
    <w:sectPr>
      <w:footerReference w:type="default" r:id="rId3"/>
      <w:type w:val="nextPage"/>
      <w:pgSz w:w="11906" w:h="16838"/>
      <w:pgMar w:left="1134" w:right="1133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4:36:00Z</dcterms:created>
  <dc:creator>ш</dc:creator>
  <dc:description/>
  <cp:keywords/>
  <dc:language>en-US</dc:language>
  <cp:lastModifiedBy>Алина Багаева</cp:lastModifiedBy>
  <cp:lastPrinted>2018-11-26T15:49:00Z</cp:lastPrinted>
  <dcterms:modified xsi:type="dcterms:W3CDTF">2018-11-27T13:40:00Z</dcterms:modified>
  <cp:revision>12</cp:revision>
  <dc:subject/>
  <dc:title>Приложение 1</dc:title>
</cp:coreProperties>
</file>